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ТВЕРДЖУЮ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Начальник відділу освіти Петрівської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Москалець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ab/>
        <w:tab/>
        <w:tab/>
        <w:tab/>
        <w:tab/>
        <w:tab/>
        <w:tab/>
        <w:t>«01» березня 2014 року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План</w:t>
      </w:r>
      <w:r>
        <w:rPr>
          <w:b/>
          <w:lang w:val="uk-UA"/>
        </w:rPr>
        <w:t xml:space="preserve"> </w:t>
      </w:r>
      <w:r>
        <w:rPr>
          <w:b/>
        </w:rPr>
        <w:t>основн</w:t>
      </w:r>
      <w:r>
        <w:rPr>
          <w:b/>
          <w:lang w:val="uk-UA"/>
        </w:rPr>
        <w:t>и</w:t>
      </w:r>
      <w:r>
        <w:rPr>
          <w:b/>
        </w:rPr>
        <w:t>х</w:t>
      </w:r>
      <w:r>
        <w:rPr>
          <w:b/>
          <w:lang w:val="uk-UA"/>
        </w:rPr>
        <w:t xml:space="preserve"> </w:t>
      </w:r>
      <w:r>
        <w:rPr>
          <w:b/>
        </w:rPr>
        <w:t>заход</w:t>
      </w:r>
      <w:r>
        <w:rPr>
          <w:b/>
          <w:lang w:val="uk-UA"/>
        </w:rPr>
        <w:t>і</w:t>
      </w:r>
      <w:r>
        <w:rPr>
          <w:b/>
        </w:rPr>
        <w:t xml:space="preserve">в </w:t>
      </w:r>
      <w:r>
        <w:rPr>
          <w:b/>
          <w:lang w:val="uk-UA"/>
        </w:rPr>
        <w:t xml:space="preserve">відділу освіти </w:t>
      </w:r>
      <w:r>
        <w:rPr>
          <w:b/>
        </w:rPr>
        <w:t>на</w:t>
      </w:r>
      <w:r>
        <w:rPr>
          <w:b/>
          <w:lang w:val="uk-UA"/>
        </w:rPr>
        <w:t xml:space="preserve">  </w:t>
      </w:r>
      <w:r>
        <w:rPr>
          <w:b/>
          <w:i/>
          <w:lang w:val="uk-UA"/>
        </w:rPr>
        <w:t xml:space="preserve">березень </w:t>
      </w:r>
      <w:r>
        <w:rPr>
          <w:b/>
          <w:lang w:val="uk-UA"/>
        </w:rPr>
        <w:t xml:space="preserve"> 2014_</w:t>
      </w:r>
      <w:r>
        <w:rPr/>
        <w:t xml:space="preserve"> року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56"/>
        <w:gridCol w:w="2838"/>
        <w:gridCol w:w="2827"/>
        <w:gridCol w:w="2972"/>
        <w:gridCol w:w="12"/>
        <w:gridCol w:w="1984"/>
      </w:tblGrid>
      <w:tr>
        <w:trPr>
          <w:trHeight w:val="4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</w:t>
            </w:r>
          </w:p>
        </w:tc>
      </w:tr>
      <w:tr>
        <w:trPr>
          <w:trHeight w:val="11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керівник Міщанина Ю.Г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 ЗШ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онкурс молодих учителів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ДЮТ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шкільних бібліотекар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челіївська ЗШ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Майстер – клас Сайка С.В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конкурс юних поетів та читц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«Звучать Шевченкові слова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із профільного навчанн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Творча група з профільного навчання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Конкурс на кращі знання положень конституції України серед учнів ЗНЗ району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фестиваль«Інгулецька росинка» Володимирівського та Східного освітніх округі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крівська ЗШ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 – ІІІ ступе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69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КГ учителів  - предметників 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івник:Бондарева Н.П.)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вчителів ОЗ, ЗСВ (керівник Філіпенко І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ЗШ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біології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івник Оришка О.В.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онокостянтинівськ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семінар – практикум учителів хімії та біології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сіль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 ступені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ий семінар – практикум учителів трудового навчання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заступників директорів із навчально – виховної роботи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фестиваль «Інгулецька росинка» Новостародубського освітнього округ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тародубськ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Ш І – ІІІ ступенів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Районні змагання із футзалу серед працівників закладів та установ осві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айонна науково – методична Інтернет конференція «Нові стандарти – якісні зміни , нова освіта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97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вчителів інформатики (керівник Царук О.Я.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РМК</w:t>
            </w:r>
          </w:p>
          <w:p>
            <w:pPr>
              <w:pStyle w:val="Normal"/>
              <w:ind w:right="-111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творчої групи «Плекаємо обдарованість» (керівник Чирва І.М.)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РМ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Огляд художньої самодіяльності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із волейболу серед учн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лександрійський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Заочна школа «Ерудит» (керівник Оранський О.В.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очна школа «Олімп»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 керівник Швиданенко Л.С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Творча група вчителів фізик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івник Позивай О.А.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ворча група вчителів математи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івник Мішура А.С..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ський НВК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директорів ЗНЗ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Відділ осві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ШУМ заступників директорів із НВР ( керівник Погоріла Т.М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имирівська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вчання методичного активу вчителів початкових класі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ЗШ І ступеня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  <w:t>2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4-03-03T13:57:00Z</cp:lastPrinted>
  <dcterms:modified xsi:type="dcterms:W3CDTF">2014-03-03T09:04:00Z</dcterms:modified>
  <cp:revision>72</cp:revision>
  <dc:subject/>
  <dc:title>Начальник відділу освіти Петрівської </dc:title>
</cp:coreProperties>
</file>